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8056718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6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ind w:right="4395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зъятии из оперативного управления МБОУ «Мглинская средняя общеобразовательная школа №2» особо ценного муниципального имущества и передаче его в хозяйственное ведение Мглинского МУП ЖК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Руководствуясь ст. 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Мглинского районного Совета народных депутатов 21.01.2012 № 4-354, а также в целях эффективного и рационального управления муниципальным имуществом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Изъять из оперативного управления муниципального бюджетного общеобразовательного учреждения «Мглинская средняя общеобразовательная школа №2», в связи с его неиспользованием следующее особо ценное 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, 1981 года выпуска, балансовой стоимостью 69369,00 рублей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ередать в хозяйственное ведение Мглинскому муниципальному унитарному предприятию жилищно-коммунального хозяйства для использования по целевому назначению следующее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 , 1981 года выпуска, балансовой стоимостью 69369,00 рублей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3. Комитету по управлению муниципальным имуществом Мглинского района (Горбовой Г.А.) произвести прием-передачу вышеуказанного имущества и внести соответствующие изменения в реестр муниципальной собственности Мглинского района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5:36:00Z</dcterms:created>
  <dc:creator>ѓ« ў­л©</dc:creator>
  <dc:description/>
  <cp:keywords/>
  <dc:language>en-US</dc:language>
  <cp:lastModifiedBy>Admin</cp:lastModifiedBy>
  <cp:lastPrinted>2014-12-16T08:59:00Z</cp:lastPrinted>
  <dcterms:modified xsi:type="dcterms:W3CDTF">2014-12-25T06:24:00Z</dcterms:modified>
  <cp:revision>8</cp:revision>
  <dc:subject/>
  <dc:title> </dc:title>
</cp:coreProperties>
</file>